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очередного заседа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июл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г.      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– 14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5.05.2012 года № 37 «Об утверждении структуры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Ивченко Любовь Дмитриевна, начальник отдела муниципальной службы и кадров администрации Дальнереченского городского округа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-14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06-30T10:14:00Z</cp:lastPrinted>
  <dcterms:modified xsi:type="dcterms:W3CDTF">2015-07-19T23:47:00Z</dcterms:modified>
  <cp:revision>13</cp:revision>
  <dc:subject/>
  <dc:title>Повестка </dc:title>
</cp:coreProperties>
</file>